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70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ulder" w:hAnsi="Boulder" w:eastAsia="Boulder" w:cs="Boulder"/>
                <w:sz w:val="28"/>
                <w:szCs w:val="28"/>
              </w:rPr>
            </w:pPr>
            <w:r>
              <w:rPr>
                <w:rFonts w:eastAsia="Boulder" w:cs="Boulder" w:ascii="Boulder" w:hAnsi="Boulder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  <w:t>PowerPoint Presentation Rubric</w:t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  <w:t>Name:  _________________________</w:t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  <w:tbl>
            <w:tblPr>
              <w:tblW w:w="5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4"/>
              <w:gridCol w:w="1070"/>
              <w:gridCol w:w="953"/>
            </w:tblGrid>
            <w:tr>
              <w:trPr>
                <w:trHeight w:val="49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Points Possible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Points Earned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4-5 Questions (no pronouns; appropriate to topic)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2 or more answers/details (supports and answers question; makes sense)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Attractive / easy to read / correct spelling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1 picture/image on each slide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 xml:space="preserve">Completed on time 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Total =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3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  <w:t>PowerPoint Presentation Rubric</w:t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  <w:t>Name:  _________________________</w:t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  <w:tbl>
            <w:tblPr>
              <w:tblW w:w="5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4"/>
              <w:gridCol w:w="1070"/>
              <w:gridCol w:w="953"/>
            </w:tblGrid>
            <w:tr>
              <w:trPr>
                <w:trHeight w:val="49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Points Possible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Points Earned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4-5 Questions (no pronouns; appropriate to topic)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2 or more answers/details (supports and answers question; makes sense)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Attractive / easy to read / correct spelling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1 picture/image on each slide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 xml:space="preserve">Completed on time 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Total =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3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  <w:t>PowerPoint Presentation Rubric</w:t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  <w:t>Name:  _________________________</w:t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  <w:tbl>
            <w:tblPr>
              <w:tblW w:w="5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4"/>
              <w:gridCol w:w="1070"/>
              <w:gridCol w:w="953"/>
            </w:tblGrid>
            <w:tr>
              <w:trPr>
                <w:trHeight w:val="49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Points Possible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Points Earned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4-5 Questions (no pronouns; appropriate to topic)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2 or more answers/details (supports and answers question; makes sense)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Attractive / easy to read / correct spelling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1 picture/image on each slide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 xml:space="preserve">Completed on time 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Total =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3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  <w:t>PowerPoint Presentation Rubric</w:t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  <w:t>Name:  _________________________</w:t>
            </w:r>
          </w:p>
          <w:p>
            <w:pPr>
              <w:pStyle w:val="Normal"/>
              <w:rPr>
                <w:rFonts w:ascii="Boulder" w:hAnsi="Boulder" w:cs="Boulder"/>
                <w:sz w:val="28"/>
                <w:szCs w:val="28"/>
              </w:rPr>
            </w:pPr>
            <w:r>
              <w:rPr>
                <w:rFonts w:cs="Boulder" w:ascii="Boulder" w:hAnsi="Boulder"/>
                <w:sz w:val="28"/>
                <w:szCs w:val="28"/>
              </w:rPr>
            </w:r>
          </w:p>
          <w:tbl>
            <w:tblPr>
              <w:tblW w:w="5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4"/>
              <w:gridCol w:w="1070"/>
              <w:gridCol w:w="953"/>
            </w:tblGrid>
            <w:tr>
              <w:trPr>
                <w:trHeight w:val="49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Points Possible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Points Earned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4-5 Questions (no pronouns; appropriate to topic)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2 or more answers/details (supports and answers question; makes sense)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Attractive / easy to read / correct spelling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1 picture/image on each slide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 xml:space="preserve">Completed on time 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ulder" w:hAnsi="Boulder" w:cs="Boulder"/>
                      <w:sz w:val="20"/>
                      <w:szCs w:val="20"/>
                    </w:rPr>
                  </w:pPr>
                  <w:r>
                    <w:rPr>
                      <w:rFonts w:cs="Boulder" w:ascii="Boulder" w:hAnsi="Boulder"/>
                      <w:sz w:val="20"/>
                      <w:szCs w:val="20"/>
                    </w:rPr>
                    <w:t>Total =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  <w:t>3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ulder" w:hAnsi="Boulder" w:cs="Boulder"/>
                      <w:sz w:val="28"/>
                      <w:szCs w:val="28"/>
                    </w:rPr>
                  </w:pPr>
                  <w:r>
                    <w:rPr>
                      <w:rFonts w:cs="Boulder" w:ascii="Boulder" w:hAnsi="Boulder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2:47:00Z</dcterms:created>
  <dc:creator>Jennifer Woodruff</dc:creator>
  <dc:description/>
  <cp:keywords/>
  <dc:language>en-US</dc:language>
  <cp:lastModifiedBy>Jennifer Woodruff</cp:lastModifiedBy>
  <dcterms:modified xsi:type="dcterms:W3CDTF">2008-03-19T03:07:00Z</dcterms:modified>
  <cp:revision>2</cp:revision>
  <dc:subject/>
  <dc:title> </dc:title>
</cp:coreProperties>
</file>